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702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0-4661/23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4. септембар 2023.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 xml:space="preserve"> и 14/23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екуће буџетске резерве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текуће буџетске резерв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6.119.550 динара, Установи Дом омладине „Крагујевац“ за обезбеђење додатних средстава за реализацију програмских активности, по захтеву Градске управе за друштвене делат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дел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ind w:left="60" w:firstLine="64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●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друштвене делатности, глава 6.1. – Установе културе – индиректни корисници (70881), програм  13 – Развој културе и информисања (1201), програмска активност 0001 – Функционисање локалних установа културе, функција 820 – Услуге културе, економска класификација 421 – Стални трошкови, апропријација број 134 у износу од 80.000 динара и економска класификација 423 – Услуге по уговору, апропријација број 140 у износу од 6.039.550 динар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ru-RU"/>
        </w:rPr>
        <w:t xml:space="preserve"> и 14/23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3287/23-XX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31.08.2023.године, </w:t>
      </w:r>
      <w:r>
        <w:rPr>
          <w:rFonts w:cs="Arial" w:ascii="Arial" w:hAnsi="Arial"/>
          <w:sz w:val="22"/>
          <w:szCs w:val="22"/>
          <w:lang w:val="sr-RS"/>
        </w:rPr>
        <w:t xml:space="preserve">за Установу културе – Дом омладине „Крагујевац“ у циљу обезбеђења недостајућих средстава за реализацију програмских активности.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</w:t>
      </w:r>
    </w:p>
    <w:p>
      <w:pPr>
        <w:pStyle w:val="Normal"/>
        <w:ind w:left="3960" w:hanging="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hhhggrreeww</cp:lastModifiedBy>
  <cp:lastPrinted>2023-09-01T09:44:00Z</cp:lastPrinted>
  <dcterms:modified xsi:type="dcterms:W3CDTF">2023-09-04T11:59:00Z</dcterms:modified>
  <cp:revision>53</cp:revision>
  <dc:subject/>
  <dc:title>                                                                                                                Образац ПА 1</dc:title>
</cp:coreProperties>
</file>